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ge 12 Project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ue Date</w:t>
      </w:r>
      <w:r>
        <w:rPr>
          <w:rFonts w:cs="Calibri" w:ascii="Calibri" w:hAnsi="Calibri"/>
        </w:rPr>
        <w:t>: February 24, 201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Objective</w:t>
      </w:r>
      <w:r>
        <w:rPr>
          <w:rFonts w:cs="Calibri" w:ascii="Calibri" w:hAnsi="Calibri"/>
          <w:b/>
        </w:rPr>
        <w:t xml:space="preserve">:  </w:t>
      </w:r>
      <w:r>
        <w:rPr>
          <w:rFonts w:cs="Calibri" w:ascii="Calibri" w:hAnsi="Calibri"/>
        </w:rPr>
        <w:t>Research a topic surrounding the eruption of Mt. Vesuvius and use GoogleDocs to share your findings with the clas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Possible Topics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mpare and contrast the effects of the eruption on Pompeii and Herculaneum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You are an archaeologist.  Tell us about what artifacts have been preserved from Pompeii and what they tell us about the culture of the tim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what a Plinian eruption is and compare and contrast at least 2 examples of this type of eruption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f we had a time machine, how could America have helped the victims of the Vesuvius eruption?  Compare to how we are assisting Haiti after the earthquakes (or Katrina… or the tsunami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Your own idea:  you must have your idea approved fir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Groups</w:t>
      </w:r>
      <w:r>
        <w:rPr>
          <w:rFonts w:cs="Calibri" w:ascii="Calibri" w:hAnsi="Calibri"/>
        </w:rPr>
        <w:t>:  Work in groups of 3 or 4.  Each group member is responsible for 3 slides each as a minimu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Grading Rubric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86"/>
        <w:gridCol w:w="2587"/>
        <w:gridCol w:w="2587"/>
      </w:tblGrid>
      <w:tr>
        <w:trPr>
          <w:trHeight w:val="6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curacy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or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eativity</w:t>
            </w:r>
          </w:p>
        </w:tc>
      </w:tr>
      <w:tr>
        <w:trPr>
          <w:trHeight w:val="12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information is detailed and accurate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presentation shows excellent effort beyond the requirements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presentation is extremely creative and interesting for the class.</w:t>
            </w:r>
          </w:p>
        </w:tc>
      </w:tr>
      <w:tr>
        <w:trPr>
          <w:trHeight w:val="12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information is accurate but could be more detailed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presentation shows good effort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presentation is neatly done and moderately interesting.</w:t>
            </w:r>
          </w:p>
        </w:tc>
      </w:tr>
      <w:tr>
        <w:trPr>
          <w:trHeight w:val="12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information has inaccuracies or is incomplete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 complete the requirements of the project but don’t go beyond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presentation completes requirements but is lacking in creativity.</w:t>
            </w:r>
          </w:p>
        </w:tc>
      </w:tr>
      <w:tr>
        <w:trPr>
          <w:trHeight w:val="12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 – F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information is not adequat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project does not show the required effor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project shows a lack of creativity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21:00Z</dcterms:created>
  <dc:creator>Saxe User</dc:creator>
  <dc:description/>
  <cp:keywords/>
  <dc:language>en-US</dc:language>
  <cp:lastModifiedBy>Saxe User</cp:lastModifiedBy>
  <cp:lastPrinted>2010-02-01T07:19:00Z</cp:lastPrinted>
  <dcterms:modified xsi:type="dcterms:W3CDTF">2010-02-01T12:21:00Z</dcterms:modified>
  <cp:revision>2</cp:revision>
  <dc:subject/>
  <dc:title>Stage 12 Projects</dc:title>
</cp:coreProperties>
</file>